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27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кандидата</w:t>
      </w:r>
    </w:p>
    <w:p>
      <w:pPr>
        <w:pStyle w:val="Normal"/>
        <w:ind w:left="5358" w:right="396" w:hanging="798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химова Ильдуса Аюпович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пыта практической деятельности </w:t>
        <w:br/>
        <w:t>по неразрушающему контролю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 xml:space="preserve">Я, </w:t>
      </w:r>
      <w:r>
        <w:rPr>
          <w:rFonts w:cs="Courier New" w:ascii="Courier New" w:hAnsi="Courier New"/>
        </w:rPr>
        <w:t xml:space="preserve">Рахимов Ильдус Аюпович, заявляю, </w:t>
      </w:r>
      <w:r>
        <w:rPr>
          <w:rFonts w:cs="Courier New" w:ascii="Courier New" w:hAnsi="Courier New"/>
          <w:color w:val="000000"/>
          <w:spacing w:val="-1"/>
        </w:rPr>
        <w:t xml:space="preserve">что стаж моей практической деятельности в области неразрушающего контроля </w:t>
      </w:r>
      <w:r>
        <w:rPr>
          <w:rFonts w:cs="Courier New" w:ascii="Courier New" w:hAnsi="Courier New"/>
        </w:rPr>
        <w:t xml:space="preserve">по </w:t>
      </w:r>
      <w:r>
        <w:rPr>
          <w:rFonts w:cs="Courier New" w:ascii="Courier New" w:hAnsi="Courier New"/>
          <w:i/>
        </w:rPr>
        <w:t>Визуальному и измерительному (ВИК)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методу составляет 2 года. 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, Рахимов Ильдус Аюпович, с ноября 2015 г. по ноябрь 2017 г. выполнял следующие работы под наблюдением специалист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уровня квалификации в области неразрушающего контроля по </w:t>
      </w:r>
      <w:r>
        <w:rPr>
          <w:rFonts w:cs="Courier New" w:ascii="Courier New" w:hAnsi="Courier New"/>
          <w:i/>
        </w:rPr>
        <w:t>Визуальному и измерительному (ВИК)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методу Иванова Александра Сергеевича (Уд.№ 0048-0572):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9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09"/>
        <w:gridCol w:w="155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</w:rPr>
              <w:t>п/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Д РАБ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ДАТА ПРОВЕД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сварных соединений</w:t>
            </w:r>
            <w:r>
              <w:rPr>
                <w:rFonts w:cs="Courier New" w:ascii="Courier New" w:hAnsi="Courier New"/>
                <w:color w:val="000000"/>
              </w:rPr>
              <w:t xml:space="preserve"> паровых котлов ДКВР 4,0-13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10.201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</w:t>
            </w:r>
            <w:r>
              <w:rPr>
                <w:rFonts w:cs="Courier New" w:ascii="Courier New" w:hAnsi="Courier New"/>
                <w:color w:val="000000"/>
              </w:rPr>
              <w:t xml:space="preserve"> сварных швов газотрубного </w:t>
              <w:br/>
              <w:t>передвижного котла Д-563 МУ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04.20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стыковых сварных швов труб Ду1200 при сооружении газопровод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05.20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стыковых сварных швов труб Ду600 при сооружении нефтепровод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08.201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стыковых сварных швов труб Ду1200 газопровода после ремонта сварных шв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10.201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20"/>
                <w:w w:val="95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стыковых сварных соединений Крановых узл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11.2014</w:t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ю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2850"/>
        <w:gridCol w:w="4445"/>
      </w:tblGrid>
      <w:tr>
        <w:trPr/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12.201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/Рахимов Ильдус Аюпович 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26:00Z</dcterms:created>
  <dc:creator>DRYNDROZHIK</dc:creator>
  <dc:description/>
  <cp:keywords/>
  <dc:language>en-US</dc:language>
  <cp:lastModifiedBy>Саня</cp:lastModifiedBy>
  <cp:lastPrinted>2015-01-26T14:33:00Z</cp:lastPrinted>
  <dcterms:modified xsi:type="dcterms:W3CDTF">2018-01-24T14:14:00Z</dcterms:modified>
  <cp:revision>6</cp:revision>
  <dc:subject/>
  <dc:title>№ ___________ от «___» ___________ 200   г</dc:title>
</cp:coreProperties>
</file>